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880" w:hanging="0"/>
        <w:rPr/>
      </w:pPr>
      <w:r>
        <w:rPr>
          <w:rFonts w:eastAsia="USALight;Arial" w:cs="USALight;Arial"/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Výměna oken ZŠ V. Košáře 6“</w:t>
      </w:r>
    </w:p>
    <w:p>
      <w:pPr>
        <w:pStyle w:val="Bezmezer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KUMENTACE PROVEDENÍ STAVBY 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5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NOR 2019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  <w:bookmarkStart w:id="0" w:name="_GoBack"/>
      <w:bookmarkEnd w:id="0"/>
      <w:r>
        <w:rPr>
          <w:rFonts w:cs="Arial" w:ascii="Arial" w:hAnsi="Arial"/>
          <w:b/>
          <w:sz w:val="28"/>
          <w:szCs w:val="28"/>
        </w:rPr>
        <w:t xml:space="preserve"> - TECHNICKÁ ZPRÁVA</w:t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ind w:right="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SAH: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kační údaje stavby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stavby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ktonické, dispoziční řešení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acity, užitkové plochy, obestavěné prostory, zastavěné plochy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ě technické řešení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elně technické vlastností stavebních konstrukcí a výplní otvorů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ůsob založení objektu 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iv objektu a jeho užívaní na životní prostředí a řešení případných negativných účinků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ravní řešení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objektu před škodlivými vlivy vnějšího prostředí, protiradónová ochrana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elná technika, osvětlení, oslunění, akustika – hluk, vibrace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dodržení obecných požadavků na výstavb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 Identifikační údaje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ázev stavby:</w:t>
        <w:tab/>
        <w:tab/>
        <w:tab/>
        <w:tab/>
        <w:tab/>
        <w:t>„Výměna oken ZŠ V. Košáře 6“</w:t>
      </w:r>
    </w:p>
    <w:p>
      <w:pPr>
        <w:pStyle w:val="TextBody"/>
        <w:ind w:left="4320" w:hanging="4320"/>
        <w:rPr/>
      </w:pPr>
      <w:r>
        <w:rPr>
          <w:rFonts w:cs="Times New Roman" w:ascii="Times New Roman" w:hAnsi="Times New Roman"/>
          <w:szCs w:val="24"/>
        </w:rPr>
        <w:t>Místo stavby:</w:t>
        <w:tab/>
      </w:r>
      <w:r>
        <w:rPr>
          <w:rStyle w:val="Widgetpanelink"/>
          <w:rFonts w:cs="Times New Roman" w:ascii="Times New Roman" w:hAnsi="Times New Roman"/>
          <w:szCs w:val="24"/>
        </w:rPr>
        <w:t xml:space="preserve">Václava Košaře 121/6, 700 30 Ostrava-jih-Dubina </w:t>
      </w:r>
      <w:r>
        <w:rPr>
          <w:rFonts w:cs="Times New Roman" w:ascii="Times New Roman" w:hAnsi="Times New Roman"/>
          <w:szCs w:val="24"/>
        </w:rPr>
        <w:t>k.ú. Dubina u Ostravy ; č.p. 75/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Stavebník:</w:t>
        <w:tab/>
        <w:tab/>
        <w:tab/>
        <w:tab/>
        <w:tab/>
        <w:t>Městský obvod Ostrava-Jih Horní 791/3,</w:t>
      </w:r>
    </w:p>
    <w:p>
      <w:pPr>
        <w:pStyle w:val="TextBody"/>
        <w:ind w:left="360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700 30 Ostrava-Hrabůvka </w:t>
      </w:r>
    </w:p>
    <w:p>
      <w:pPr>
        <w:pStyle w:val="TextBody"/>
        <w:ind w:left="3600" w:firstLine="720"/>
        <w:rPr/>
      </w:pPr>
      <w:r>
        <w:rPr>
          <w:rFonts w:cs="Times New Roman" w:ascii="Times New Roman" w:hAnsi="Times New Roman"/>
          <w:szCs w:val="24"/>
        </w:rPr>
        <w:t xml:space="preserve">Zastoupený: Bc. Martinem Bednářem, starostou </w:t>
      </w:r>
    </w:p>
    <w:p>
      <w:pPr>
        <w:pStyle w:val="TextBody"/>
        <w:ind w:left="4320" w:hanging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ezmezer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Zpracovatel projektové dokumentace:</w:t>
        <w:tab/>
        <w:t>Petr Mareček (ČKAIT 1103789)</w:t>
      </w:r>
    </w:p>
    <w:p>
      <w:pPr>
        <w:pStyle w:val="TZtext"/>
        <w:spacing w:before="0" w:after="0"/>
        <w:ind w:left="0" w:right="0" w:firstLine="992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ab/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etr.marecek@mujmail.cz</w:t>
        </w:r>
      </w:hyperlink>
    </w:p>
    <w:p>
      <w:pPr>
        <w:pStyle w:val="TZtext"/>
        <w:spacing w:before="0" w:after="0"/>
        <w:ind w:left="0" w:right="0" w:firstLine="992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ab/>
        <w:tab/>
        <w:tab/>
        <w:tab/>
        <w:t>Ing. Richard Val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ab/>
        <w:tab/>
        <w:tab/>
        <w:tab/>
        <w:tab/>
        <w:tab/>
      </w:r>
      <w:r>
        <w:rPr>
          <w:rStyle w:val="InternetLink"/>
          <w:rFonts w:cs="Times New Roman" w:ascii="Times New Roman" w:hAnsi="Times New Roman"/>
          <w:sz w:val="24"/>
          <w:szCs w:val="24"/>
        </w:rPr>
        <w:t>r.vala@email.cz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dokumentace:</w:t>
        <w:tab/>
        <w:tab/>
        <w:tab/>
        <w:tab/>
        <w:t xml:space="preserve">Dokumentace pro provedení stavby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provedení projektu:</w:t>
        <w:tab/>
        <w:tab/>
        <w:tab/>
        <w:t>02/2019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 Účel stavby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mětem dokumentace je stavební úprav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á se o výměnu části doposud nevyměněných oken na budově základní škol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Účel užívání se nemění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 Architektonické a dispoziční řeš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řevěná okna v bílé barvě budou vyměněna za plastová okna v bílé barvě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profilitové zasklení na schodištích bude vyměněno za prosklenou sloupko-příčkovou fasádu z hliníkových rámu barvených v bílém odstínu RAL </w:t>
      </w:r>
    </w:p>
    <w:p>
      <w:pPr>
        <w:pStyle w:val="TextBody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.  Kapacity, užitkové plochy, obestavěné prostory, zastavěné plochy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418" w:leader="none"/>
        </w:tabs>
        <w:spacing w:before="0" w:after="0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e změny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.  Stavebně technické řeš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jektová dokumentace řeší stavební úpravy stávajícího objektu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dná se o výměnu stávajících dřevěných oken za nová plastová, výměnu stávajícího profilitového zasklení v ocelových rámech na schodištích za hliníkovou sloupko-příčkovu fasádu a výměnu venkovních plechových dveří za nové plastové. Dále budou odstraněny meziokenní plné truhlářské vložky a budou nahrazeny vyzdívkou z pórobetonových tvárnic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řevěná okna budou odstraněna včetně meziokenních plných truhlářských vložek a plechového parapet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ě budou nahrazeny okny a dveřmi s těmito vlastnostmi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mikomorový rám třídy A (tloušťka hlavních stěn 3mm) s výbornými izolačními vlastnostmi Uf = 1,08 W/m2.K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ředsazené sedmikomorové křídlo třídy A a zešikmení vnějších pohledových ploch opticky zužuje celkový pohled na okn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razové těsnění v černé barvě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ndardní zasklení izolačním dvojsklem Ug = 1,1 W/m2.K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KOPROFIL - BEZ POUŽITÍ RECYKLÁTU A OLOV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avřená 2mm silná Fe/Zn výztuha v okenním rámu pro nadstandardní tuhost okn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mikomorový okenní rám se stavební hloubkou 75m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mikomorové okenní křídlo se stavební hloubkou 80m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no bude osazeno při spodní hraně na zakládací profil v. 30 m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dní hrana rámu bude osazena ve třídách do jedné úrovně se stávajícím parapetem, který kryje topen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zeru v. cca 150 mm bude vyplňovat rozšiřovací profil výšky 150 m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no bude lícovat s vnitřní omítkou a bude kotveno „turbošrouby“ přes rám do panel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ojovací spára mezi panelem a okenním rámem bude vyplněná PU pěno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 vnitřní strany bude osazena celoplošně samolepicí okenní fólie s proměnlivou hodnotou propustnosti pro vodní páry s vlastnostmi: Třída reakce na oheň 4102 B2 (středně hořlavá) Difuze vodní páry EN ISO 12572 vlhkostně adaptivní, hodnota sd 0,4 až 20 m Těsnost proti přívalovému dešti EN 1027 600 Pa Propustnost pro vzduch 4108-7 vzduchotěsný, hodnota a &lt; 0,1 Vodotěsnost EN  20811 třída W1 (až  2000  Pa), tloušťka fólie 52452 0,9 mm, omyvatelnost pouze lícová str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enní folie bude následně zaomítaná štukovou napojenou na stávající omítku a přemalována interiérovou barvou. Barva dle barevnosti místnost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lechové venkovní dveře budou odstraněny a nahrazeny novými plastovými dveřm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veře budou osazeny s přechodovým profilem. Výplň dveří bude PUR panel. Nad dveřmi bude okno sklopné s výplní PUR panel ovládané pákou osazenou na rám dveří z vnitřní strany ve výšce 1,6 m od podlahy. Připojovací spára mezi panelem a dveřním rámem bude vyplněná PU pěn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vnitřní strany bude osazena celoplošně samolepicí okenní fólie s proměnlivou hodnotou propustnosti pro vodní páry s vlastnostmi: Třída reakce na oheň 4102 B2 (středně hořlavá) Difuze vodní páry EN ISO 12572 vlhkostně adaptivní, hodnota sd 0,4 až 20 m Těsnost proti přívalovému dešti EN 1027 600 Pa Propustnost pro vzduch 4108-7 vzduchotěsný, hodnota a &lt; 0,1 Vodotěsnost EN  20811 třída W1 (až  2000  Pa), tloušťka fólie 52452 0,9 mm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enní folie bude následně zaomítána štukovou omítkou napojenou na stávající omítku a přemalována interiérovou barvou. Barva dle barevnosti místnost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ziokenní plné truhlářské</w:t>
      </w:r>
      <w:r>
        <w:rPr>
          <w:rFonts w:cs="Times New Roman" w:ascii="Times New Roman" w:hAnsi="Times New Roman"/>
          <w:sz w:val="24"/>
          <w:szCs w:val="24"/>
        </w:rPr>
        <w:t xml:space="preserve"> vložky budou odstraněny od parapetu až po nadpraží. Následně bude prostor vyzděn pórobetonovými tvárnicemi tl. 250 m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vnitřní strany bude tvárnice natažena stěrkovou hmotou se sklotextilní síťovinou, hloubkovou penetrací, vnitřní štukovou omítkou a interiérovou barvou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venkovní strany budou tvárnice nataženy stěrkovou hmotou se sklotextilní síťovinou, hloubkovou penetrací a probarvenou omítkou zrno 1,5 mm barvy šedé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vrstvy omítek budou systémové a od jednoho výrobc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parapety budou z ocelového plechu tl. 1mm lakovaného šedou barvou RAL 703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udou vždy osazeny bočními plastovými lištam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Velkoplošné prosklené plochy z Profilit zasklení budou odstraněny včetně ocelového rámu z U profilů. Otvory budou osazeny sloupko-příčkovými fasádami. Zasklená bude izolačním dvojsklem se vzorem „kůra“. Prosklené výplně budou osazeny folií proti vysypání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chy v místě průvlaků a podest budou vyplněny PUR panele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ámy oken jsou provedeny u nosných hliníkových profilů s přerušeným tepelným mostem. </w:t>
        <w:br/>
        <w:t xml:space="preserve">Součinitel tepelného prostupu oken bude Uw=1,4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va oken bude bílá RAL 9010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škeré okna a dveře budou před výrobou zaměřena a následně bude zpracována dílenská dokumentace, která bude odsouhlasena se zákazníkem a autorem projektu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škeré profily a barevná řešení budou před zahájením vyvzorkovány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vební úpravy nebudou zasahovat do nosných konstrukcí a nebude jimi ovlivněna statika budovy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f.</w:t>
        <w:tab/>
        <w:t>Tepelně technické vlastnosti stavebních konstrukcí a výplní otvorů</w:t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Veškeré obvodové konstrukce a výplně otvorů budou svými tepelně technickými parametry odpovídat doporučeným hodnotám normy ČSN 73 0540-2. 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g. </w:t>
        <w:tab/>
      </w:r>
      <w:r>
        <w:rPr>
          <w:rFonts w:cs="Times New Roman" w:ascii="Times New Roman" w:hAnsi="Times New Roman"/>
          <w:b/>
          <w:szCs w:val="24"/>
        </w:rPr>
        <w:t xml:space="preserve">Způsob založení objektu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jekt neřeší </w:t>
      </w:r>
    </w:p>
    <w:p>
      <w:pPr>
        <w:pStyle w:val="TextBody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h.</w:t>
        <w:tab/>
        <w:t>Vliv objektu a jeho užívání na živ. prostředí a řešení případných neg. účinků</w:t>
      </w:r>
    </w:p>
    <w:p>
      <w:pPr>
        <w:pStyle w:val="TextBody"/>
        <w:tabs>
          <w:tab w:val="clear" w:pos="720"/>
          <w:tab w:val="left" w:pos="284" w:leader="none"/>
        </w:tabs>
        <w:ind w:firstLine="40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firstLine="4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Stavba nebude mít nepříznivý vliv na životní prostředí. Při realizaci budou dodrženy zásady stanovené zákonem 185/2001 Sb. o odpadech a vyhlášky Ministerstva životního prostředí 383/2001 Sb. o podrobnostech nakládání s odpady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i. </w:t>
        <w:tab/>
      </w:r>
      <w:r>
        <w:rPr>
          <w:rFonts w:cs="Times New Roman" w:ascii="Times New Roman" w:hAnsi="Times New Roman"/>
          <w:b/>
          <w:szCs w:val="24"/>
        </w:rPr>
        <w:t>Dopravní řešení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jekt neřeší 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714" w:leader="none"/>
        </w:tabs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szCs w:val="24"/>
        </w:rPr>
        <w:t>j.</w:t>
        <w:tab/>
        <w:t>Ochrana objektu před škodlivými vlivy vnějšího prostředí, protiradon. opatření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jekt neřeší 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Cs w:val="24"/>
        </w:rPr>
      </w:pPr>
      <w:r>
        <w:rPr>
          <w:rFonts w:eastAsia="Arial" w:cs="Times New Roman" w:ascii="Times New Roman" w:hAnsi="Times New Roman"/>
          <w:b/>
          <w:szCs w:val="24"/>
        </w:rPr>
        <w:t xml:space="preserve">k.  </w:t>
        <w:tab/>
        <w:tab/>
        <w:t>Tepelná technika, osvětlení, oslunění, akustika hluku, vibrace</w:t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Všechny obytné místnosti jsou osvětleny a osluněny </w:t>
      </w:r>
      <w:r>
        <w:rPr>
          <w:rFonts w:cs="Times New Roman" w:ascii="Times New Roman" w:hAnsi="Times New Roman"/>
          <w:szCs w:val="24"/>
        </w:rPr>
        <w:t>okny. Osvětlení a oslunění obytných místností splňuje požadavky norem a vyhlášky číslo 268/2009 Sb. O technických požadavcích na stavby (případně OTPP). Odstupy stínících objektů budou splňovat požadavky vyhlášky číslo 269/2009, kterou se mění vyhláška číslo 501/2006 Sb., o obecných požadavcích na využívání území. Objekt se nachází v oblasti zatížené hlukem. Jsou provedeny opatření splňující závazné normy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TextBody"/>
        <w:ind w:left="408" w:hanging="4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j.  </w:t>
        <w:tab/>
        <w:tab/>
        <w:t>Dodržení všeobecných požadavků na výstavbu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ojekt je zpracovaný podle platné legislativy a platných norem. Stavba je navržena obecně v souladu se zákonem 183/2006 Sb. a vyhláškou č. 268/2009 Sb. o technických požadavcích na stavby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Závěr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Dokumentace je zpracována v podrobnosti pro provedení stavby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Ve Valašském Meziříčí, únor 2019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pracoval:   Petr Mareček, Ing. Richard Val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SALigh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ind w:right="-35" w:hanging="0"/>
      <w:jc w:val="both"/>
      <w:rPr/>
    </w:pPr>
    <w:r>
      <w:rPr>
        <w:rStyle w:val="PageNumber"/>
        <w:rFonts w:cs="Arial" w:ascii="Arial" w:hAnsi="Arial"/>
        <w:sz w:val="18"/>
        <w:szCs w:val="18"/>
      </w:rPr>
      <w:t>Zhotovitel dokumentace:</w:t>
      <w:tab/>
      <w:tab/>
      <w:tab/>
      <w:tab/>
      <w:tab/>
      <w:tab/>
      <w:tab/>
      <w:tab/>
      <w:tab/>
      <w:tab/>
      <w:t xml:space="preserve">     Petr Mareček, Ing. Richard Vala</w:t>
    </w:r>
    <w:r>
      <w:rPr>
        <w:rStyle w:val="PageNumber"/>
      </w:rPr>
      <w:tab/>
    </w:r>
    <w:r>
      <w:rPr>
        <w:rStyle w:val="PageNumber"/>
        <w:rFonts w:cs="Arial" w:ascii="Arial" w:hAnsi="Arial"/>
        <w:sz w:val="18"/>
        <w:szCs w:val="18"/>
      </w:rPr>
      <w:tab/>
      <w:tab/>
      <w:tab/>
      <w:tab/>
      <w:tab/>
      <w:tab/>
      <w:tab/>
    </w:r>
    <w:r>
      <w:rPr>
        <w:rStyle w:val="PageNumber"/>
        <w:rFonts w:cs="Arial" w:ascii="Arial" w:hAnsi="Arial"/>
        <w:vanish/>
        <w:sz w:val="18"/>
        <w:szCs w:val="18"/>
        <w:shd w:fill="FFFF00" w:val="clear"/>
      </w:rPr>
      <w:t>&lt;</w:t>
    </w:r>
    <w:r>
      <w:rPr>
        <w:rStyle w:val="PageNumber"/>
        <w:rFonts w:cs="Arial" w:ascii="Arial" w:hAnsi="Arial"/>
        <w:sz w:val="18"/>
        <w:szCs w:val="18"/>
      </w:rPr>
      <w:t xml:space="preserve">Stránka: 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6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6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tupeň dokumentace: DPS</w:t>
      <w:tab/>
      <w:tab/>
      <w:tab/>
      <w:tab/>
      <w:tab/>
    </w:r>
    <w:r>
      <w:rPr>
        <w:rFonts w:cs="Arial" w:ascii="Arial" w:hAnsi="Arial"/>
        <w:b/>
        <w:sz w:val="18"/>
        <w:szCs w:val="18"/>
      </w:rPr>
      <w:t>„Výměna oken ZŠ V. Košáře 6“</w:t>
    </w:r>
  </w:p>
  <w:p>
    <w:pPr>
      <w:pStyle w:val="TextBody"/>
      <w:rPr/>
    </w:pPr>
    <w:r>
      <w:rPr>
        <w:rFonts w:cs="Arial" w:ascii="Arial" w:hAnsi="Arial"/>
        <w:sz w:val="18"/>
        <w:szCs w:val="18"/>
      </w:rPr>
      <w:t>Technická zpráva</w:t>
      <w:tab/>
      <w:tab/>
      <w:tab/>
      <w:tab/>
      <w:tab/>
      <w:tab/>
      <w:tab/>
    </w:r>
    <w:r>
      <w:rPr>
        <w:rFonts w:cs="Arial" w:ascii="Arial" w:hAnsi="Arial"/>
        <w:b/>
        <w:sz w:val="18"/>
        <w:szCs w:val="18"/>
      </w:rPr>
      <w:t>k.ú. Dubina u Ostravy ; č.p. 75/23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>
        <w:sz w:val="24"/>
        <w:szCs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2"/>
        <w:szCs w:val="22"/>
        <w:rFonts w:ascii="Symbol" w:hAnsi="Symbol" w:cs="Symbo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TextBody"/>
    <w:next w:val="Normal"/>
    <w:qFormat/>
    <w:pPr>
      <w:numPr>
        <w:ilvl w:val="3"/>
        <w:numId w:val="1"/>
      </w:numPr>
      <w:suppressAutoHyphens w:val="false"/>
      <w:jc w:val="left"/>
      <w:outlineLvl w:val="3"/>
    </w:pPr>
    <w:rPr>
      <w:rFonts w:ascii="Times New Roman" w:hAnsi="Times New Roman" w:cs="Times New Roman"/>
      <w:i/>
      <w:iCs/>
      <w:color w:val="000000"/>
      <w:lang w:val="en-US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Arial"/>
      <w:color w:val="000000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  <w:sz w:val="26"/>
      <w:szCs w:val="26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USALight;Arial" w:hAnsi="USALight;Arial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i/>
      <w:iCs/>
      <w:sz w:val="24"/>
    </w:rPr>
  </w:style>
  <w:style w:type="character" w:styleId="Widgetpanelink">
    <w:name w:val="widget-pane-link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SALight;Arial" w:hAnsi="USALight;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ZU1">
    <w:name w:val="TZ-U1"/>
    <w:basedOn w:val="Normal"/>
    <w:next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Arial" w:hAnsi="Arial" w:eastAsia="Batang;바탕" w:cs="Times New Roman"/>
      <w:b/>
      <w:sz w:val="26"/>
      <w:szCs w:val="20"/>
    </w:rPr>
  </w:style>
  <w:style w:type="paragraph" w:styleId="TZU4">
    <w:name w:val="TZ-U4"/>
    <w:basedOn w:val="Normal"/>
    <w:next w:val="Normal"/>
    <w:qFormat/>
    <w:pPr>
      <w:keepNext w:val="true"/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Batang;바탕" w:cs="Times New Roman"/>
      <w:i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marecek@mujmai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02:00Z</dcterms:created>
  <dc:creator>Grendel</dc:creator>
  <dc:description/>
  <cp:keywords/>
  <dc:language>en-US</dc:language>
  <cp:lastModifiedBy>win</cp:lastModifiedBy>
  <cp:lastPrinted>2019-03-28T13:36:00Z</cp:lastPrinted>
  <dcterms:modified xsi:type="dcterms:W3CDTF">2019-03-28T13:03:00Z</dcterms:modified>
  <cp:revision>19</cp:revision>
  <dc:subject/>
  <dc:title/>
</cp:coreProperties>
</file>